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  <w:szCs w:val="28"/>
        </w:rPr>
        <w:t xml:space="preserve">La expresión </w:t>
      </w:r>
      <w:r>
        <w:rPr>
          <w:b/>
          <w:i/>
          <w:sz w:val="28"/>
          <w:szCs w:val="28"/>
        </w:rPr>
        <w:t>hace…que</w:t>
        <w:tab/>
        <w:tab/>
        <w:tab/>
        <w:tab/>
        <w:tab/>
      </w:r>
      <w:r>
        <w:rPr>
          <w:sz w:val="24"/>
          <w:szCs w:val="24"/>
        </w:rPr>
        <w:t>Nombre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Fecha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Contesta con la expesión </w:t>
      </w:r>
      <w:r>
        <w:rPr>
          <w:i/>
          <w:sz w:val="28"/>
          <w:szCs w:val="28"/>
        </w:rPr>
        <w:t>hace… que.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¿Cuánto tiempo hace que limpias tu dormitorio? (dos horas)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 xml:space="preserve">¿Cuánto tiempo hace que pones en orden el refrigerador? (veinte minutos) 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¿Cuánto tiempo hace que comen Uds.? (una hora)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¿Cuánto tiempo hace que bate Mercedes los huevos? (tres minutos)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¿Cuánto tiempo hace que almuerza Ud.? (treinta minutos) 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¿Cuánto tiempo hace que juegan Uds. a las damas? (más de cinco horas)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¿Cuánto tiempo hace que habla Ud. español? (diez años)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¿Cuánto tiempo hace que esquían Uds. en los Estados Unidos? (dos semanas)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¿Cuánto tiempo hace que el lavaplatos funciona? (más de cuarenta minutos)</w:t>
      </w:r>
    </w:p>
    <w:p>
      <w:pPr>
        <w:pStyle w:val="ListParagraph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¿Cuánto tiempo hace que alquilas este apartamento? (seis meses)</w:t>
      </w:r>
    </w:p>
    <w:p>
      <w:pPr>
        <w:pStyle w:val="ListParagraph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18:00Z</dcterms:created>
  <dc:creator> </dc:creator>
  <dc:description/>
  <cp:keywords/>
  <dc:language>en-US</dc:language>
  <cp:lastModifiedBy> </cp:lastModifiedBy>
  <dcterms:modified xsi:type="dcterms:W3CDTF">2009-11-10T20:35:00Z</dcterms:modified>
  <cp:revision>1</cp:revision>
  <dc:subject/>
  <dc:title/>
</cp:coreProperties>
</file>